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 Informa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 INFORMATION FILE...Stitched together and updated by occasional W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 Jim Dunnett (R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urth update to the original file of 31 December 1999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support Charles Brain's latest vers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 modified for WUN-ers, version 1.03k. For which ver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; this version is much more stable and user-friendly tha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one finds any disinformation in the following notes, or h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additions or improvements, I would be delighted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m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band@btinte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ta@freeu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re are no page-breaks in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An Intro to ALE, by Day Wat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Some ALE references, Internet Si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Setting up and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Using the program as a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sing sca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Notes on the ALE Controller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, Charles Brain, G4GU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Identities of some of the ALE addresses se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, and a list of some ALE frequencies s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id-January 2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An Interpretation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rom Day Watson, published in one of the WUN newslet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 Automatic Link Establishment (ALE) -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 with setting up a circuit on HF is that it can b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.  Modern technology and computers have now mad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this function achieving a higher percentage of firs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link-up than can be obtained with a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tations associated with a particular organisation each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single SSB transmitter/receiver (or transceiver)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an ALE Controller.  This group of stations will oper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frequencies thereby coping with the variants of link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about by both distance and time, and of course inter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E controller of the master and/or the outstations can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rregularly send out a "sounding" burst. 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on this theme but I won't go into the complexity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ing burst may/may not require a response from other sta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ion can be identified.  When any station is not sending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 be receiving.  Not only that its ALE control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its receiver to scan through the designated frequency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at net's operation (this is normally done on the basi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 channels per second) where the controller software is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urst containing its unique address or an address for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multiple stat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st normal operations take place there is a continual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quality analysis (LQA).  The receiving station measu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based on a bit error ratio and a signal/noise ratio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in its simplest terms).  The result of the analysis is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or that particular burst, the score being stored in memory.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 of time the ALE controller knows the current best frequ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when wishing to link with an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 ABC wishes to link with station XYZ.  It's ALE controll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's identity in the call burst having set its transmit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best frequency as based on the stored data. 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ed station is scanning all the frequencies in the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when a burst appears on one of these channels.  It the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being addressed and link-up is established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the receiving operator to continually watch a set of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/she can be alerted which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 is reputed to produce 80-90% first time connections a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35% when using traditional/manual procedures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eliminates the need for call scheduling and frequency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E controller in the linkup procedures uses tones (we'll enlar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ter) to/from the SSB equipment.  Once the link i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ler has the option of passing data in a low speed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s internal provisions.  Alternatively it may be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or automatically to a second modem which provides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SK/PSK data, or voice, as far as the information transfer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re in simple terms is what ALE i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bout the ALE waveform?  It is designed to pass through the 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band of standard SSB equipment.  It consists of 8 tones (MFSK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250hz apart from 750hz to 2500hz.  The centre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1625 khz.  Whilst some of my colleagues use the assigne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1.625 khz subcarrier offset I prefer to use the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value for a number of reasons - eg 18003/carrier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4.6/assigned - but that's another story.  However if one tu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3/usb one shoul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hear a short watery/burbling kind of sound (alway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 sound in the written word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see the tones in the USB if one has an audio spectru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the simplest "Spectrogram" as described in thi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uple of month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one is 8mS in duration.  This gives 125 symbols per secon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tones (symbols or elements) we can support 3 data bits per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 a transmitted data rate of 375 bit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 uses a standard word consisting of a 3-bit preamble and three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 fields; a total of 24 bits per word. 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LE word is designated by the code in the preamble and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E's basic capabilities.  Eight word typ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  THIS IS     THIS WAS     DATA     REPEAT     THRU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preamble the 7-bit ASCII character field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individual address characters, or as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ustness of the system is achieved by the utilisation of a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redundancy in the transmission of ALE data, by inter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by use of Golay forward error correction (f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E system is designated Mil.Std 188-141A and is being taken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outside the US military/SHARES network - Danish Mil., Alge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, Romanian diplo, Swedish diplo to name but a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dig deeper into the system I suggest you look at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 http://www.its.bldrdoc.gov/pub/oa-rpt/hf-ale/handbook/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xperience of this site is that the zipped report at the 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zip in spite of several downloads and I had to use the .pd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much for the theory.  It is now possible to decode/watc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linking up etc.  There is a neat program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-141A Ale Controller.  It can be used for both Tx/Rx func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TE monitor the receiver side is fine.  It was writt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musement of the author, but is available on his web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ith an interest in the subject. Check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chbrain.dircon.co.uk   click on the ALE Controller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*****  Day's notes refer to the original version of the program ****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operates via the PC sound card.  There are two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hich instals the program, the second which is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containing the installed files.  I find that on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in W95) an error box appears advising "Canno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omm32.OCX". This lack does not seem to have affected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t was written as a personal project and not intended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here are no help files or documentation; and no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**** I shall try to have the file ALE.HTM made availab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N Website. It includes notes by the author about the 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er program. View with Internet Explorer or Netscape  ***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an run the program in two receiv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nnel [Ch.00] using only the received audio from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scanning. This requires the addition of an RS232/V24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mports of the PC and the remote control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. This will allow the ALE controller to manage the rece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designated channels.  A limited number of receivers are ca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ate I've left all the CONFIGURATIONS/OPTIONS values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able/Disable section I've set Display sound/Listen calls/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e in the channel where one has heard ALE activity.  Eg 18003/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ly a whole, occasionally a half, kHz point). 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th the black triangle (Resume scan) and wait for the next 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o happen.  Note that addresses are often limited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 my thanks to the program's author, Charles Brain,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itional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ou have the trace mode enabled. This was designed for a low level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the protocol and not for general operation. The [E]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LE stopped sending, and the [R} means the controller was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it to any of its own callsigns and has resumed scanning. 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re for my own bug f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enable display sounds and liste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other options are needed only when you using it as an 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 like All Calls determine whether the system will respond to 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hen scanning. DCD threshold sets the threshold when scanning;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nd it will pause on every channel, too large and it will mis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ts start directory you will find a file called owlog.txt. 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which contains all the received callsigns. Also if you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address menus you can see who you have work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ome systems disappearing or becoming less evident here'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   --o-o-O-o-o--  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get the progra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chbrain.dircon.co.uk  The ALE Control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on the ALE Controller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 users can get Black Cat Systems' 'MultiMode' program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de ALE (and many other modes)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blackcatsystems.com/software/multimod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ALE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cs.gov/n2/content/standard/files/f10473r3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You'll need Adobe's Acrobat reader (Freewar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cnn.com/TECH/computing/9909/20/radio.email.id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ir Force tunes in radios for EMail 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home.istar.ca/~racalcan/appnotes/al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ebhome.globalserve.net/rlacroix/modems/a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latter site has sound samples of ALE in Real Audio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f Dehio in Wiesbaden, a WUN member, has made available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amples, including ALE, on his Web sit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rover.wiesbaden.netsurf.de/~signals/WAV/MIL-STD-188-141A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samples of modems used in conjunction with 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rover.wiesbaden.netsurf.de/~signals/WAV/SWE-PSK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rover.wiesbaden.netsurf.de/~signals/WAV/MIL188-110ASHOR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rover.wiesbaden.netsurf.de/~signals/WAV/8021_VOC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ee WUN's 'Digital Signals FAQ' Sections 1B and 1D, and th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of the WUN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IRC chat on the #flacom channel dedicated to ALE list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   --o-o-O-o-o--  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&amp; Running the ALE Control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the receiver's audio output to either the Line-In or Mic-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card, and set their software levels by double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icon in the system tray. You should hear the rig's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uter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he file AL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Configurations|Options pull-down-menu (PDM) to get to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In the Enable/Disable panel tick 'All Calls', 'Any Call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play Sounds', 'Listen Calls', 'Wild', and 'Trace'. If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-level command strings tick 'Command Trace' as well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ny operator chatter (opchat) which may accompany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, then tick both 'Trace' and 'Command Trace' - it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untidy screen, but the value of the opchat as an 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may well make it 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any other ticks and 'OK' out to the main screen.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 as a scanner with a suitable receiver, then t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display' box also, otherwise leave it un-ticked. You will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your radio in the 'Radio Type' box and selec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(COM) port in the parameters panel of the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ing to the main screen, set the receiver to a quiet frequ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gain levels such that the peaks in the spectrum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Tune' panel on the main screen can only just be seen. The 'Volu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does not work in my Windows '95 installation - The slid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. It only seems to work when scanning with the NRD5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a frequency with ALE activity. In the European evening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o try are 2250, 4841 and 5120 kHz. 4841 and 5120 may be aud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s in their evening as well. These frequencies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sh military for short-term comms and use real callsig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, mostly in the 'OW' series. Any appropriate USAF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ually be relied upon to produce copious AL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 activity is unmistakable. As Day Watson says, it's watery. A bub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sound usually in bursts with short intervals betwe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go on for quite a few seconds sometimes. The audio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es listed above will help with identification of the ALE no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used to test the soundcard and ALE Controller progra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ord them and then play them back into the soundcard.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m directly as the computer sound system will be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aid to tuning, the 'Tune' Panel's spectrum display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8 tones of the ALE signal as vertical bars. These are cen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lack vertical guide bars when the signal i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d. I know the signal is often all too brief, but very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will be on a whole kiloHertz or half (.5) kHz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B but sometimes on LSB. If the receiver readout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frequency, while other indications are that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tuned; if the signal produces no output, consid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istening to the wrong side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nable to scan using one of the supported scanning rece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eave the receiver tuned to a frequency where ALE activit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. Any ALE activity on the frequency will be proc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is not necessary to use the scan function to mon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ingle-frequency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occasionally happen that good quality ALE signal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This is most likely due to the information we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ing masked or encrypted. (See the description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(AL) box below). This is a rather rare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n ALE signal is detected the information box at the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will change from 'STOPPED' to 'SYNCHED' and when the 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t is finished, the processed information will appear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 of the program screen, after which the info box will re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OPPED'. ('STOPPED' refers to the scanning function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at the program has stopped listen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What You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following OWLOG.TXT file entries are squashed horizontally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. They are otherwise quite genuine intercepts from 3/4 May 2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'Trace' ti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:37:09][FRQ 17487000][SND][HHS     ][TIS][          ][AL0] BER 13 SN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RX][CH 18][TIS HHS][TIS HHS][TIS HHS][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:39:15][FRQ 27870000][SND][HAW     ][TWS][          ][AL0] BER 21 SN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RX][CH 25][TWS HAW][TWS HAW][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'Trace'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:16:12][FRQ 10238000][TO ][CH11    ][TIS][KAI1      ][AL0] BER 28 SN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 items of the program's output is enclosed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. (Bo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:37:09]             The time the ALE activity was detected,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your computer's time, but note: I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ox               is one hour ahead of UTC, then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vironment variable somewhere which i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ogram to add an hour. Usually this 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the SET TZ environment setting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 it out or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RQ 17487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             If you are scanning and have ticked the '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                  display' box in Config|Options, this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dicate the frequency on which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detected rather than the channel number (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n H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RNING: if you are unable to scan,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tick the 'Freq display' box, otherwise th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bably won't display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are scanning and have not ti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Freq display' box in Config|Option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nel Number only will be displayed. (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s are assigned to successiv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a scan file commencing with CH 00).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hannel number to frequency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ok it up in Channels|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X][CH 18][TIS HHS][TIS HHS][TIS HHS][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Derived Info     If 'Trace' is ticked, then this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                  be output, otherwise it is suppress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bably here that any 'opchat' will b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includes the chann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contain {TIS   ] and [TWS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ignificance of [R} is not unkn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I cannot say much more about the Tr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Trace facilities as I don'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derstand them. Perhaps someone else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e also the note on Trace under '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ps', by the program's author earlier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N 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No             The channel number. In singl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                  operation this will be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ND][HHS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               Can be [SND    ]  or  [TO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/Address   SND = the station is 'sounding', i.e. ann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                 its presence and transmitting a signal for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ality assessment by other stations i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= the designation of the intended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ALE burst which will appear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][CH11           ][TIS][KAI1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[SOUND   ] the ident of the SENDING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[TO      ] the ident of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ion to which the ALE activity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e KAI1 is sending to CH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/TWS Box:           [TIS] = 'tis - i.e. 'it is', 'this i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identity of the sending station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found in the next box. This is bla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nding transmissions, when the sender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addres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TWS] = 'twas - i.e 'this wa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seems to be a sort of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gnal, present with sounding transmi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en on termination of Danish Milit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0] BER 28 SN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Box:                Application Level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me users obviously need to protect their 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up information from prying (WUN!) ey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etup information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0 = No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1 = Unclassified, 24-bit lattice encry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1-minute protection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2 = Unclass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3 = Unclassified but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4 =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ch ALE word is encrypted by XORing 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ciphered seed. The seed is a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 of day, the frequency and an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much to be exploited here, and you'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ver see AL0, but it probably explain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y occasional good quality ALE burst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st won't synch - they're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 Box:               This is your monitoring system's rat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gnals it has recorded. SN being a signal-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ise ratio. The higher the value the be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WLOG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LE activity monitored and shown on the screen is saved i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even if you clear the receive screen (first icon on the ALE task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n't lost. It's an ASCII file, so it can be read with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Notepad and printed for later analysis if required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tart a new file with each listening session, new data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vious data along with the date. Be aware of that extra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possibly be added to the times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   --o-o-O-o-o--  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is designed to scan a list of up to 100 frequenc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receiver and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eivers now supported directly by the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K890 FRG100, FT1000MP, FT757GX, FT847, GENERIC, HF1000, IC7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707, IC726, IC735, IC746, NRD535, NRD545, IC-R75, IC-R8500, RX3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ANTI-825, TS850, TT550 and WJ87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ly, additional receivers are supported where their seri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internal microprocessor systems correspond to a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upported by the program. For example, the IC735 and IC736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serial control mechanisms so that the IC736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735 settings; the IC-R75 can be used with the IC706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there would be no point, as the R75 is catered f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additional connections are required to scan other than your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-control interface e.g. CI-V for Icom. A squelch detect l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s the ALE program doesn't rely on squelch: it will hol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when it detects a genuine ALE signal, process i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aside: if you don't have the (expensive) CI-V for Icom, I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y DIY designs which will do the sam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DM Configuration|Options, select the appropriate radio in 'Radio 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p right) and the appropriate 'Radio Com Port' in the Parameter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ottom right. There may be scope for playing with the 'RX Audio Lev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but I haven't tried this. Mine's set to 50. If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ingers too long on a frequency after detec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LE, adjust the 'Listen Time' box. Mine is set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S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DM Channels|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n the dialog box, in 'RX/Frequency' enter the frequency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ight digits for frequencies above 10 MHz, seven dig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ies below 10 MHz). i.e. 10581 kHz is entered as 1058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50 Khz is entered as 225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'Mode': enter either USB or LSB. Most ALE seems to be on U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'Usage': doesn't seem to matter - I've set them all to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'Permission': set to R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enter a TX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rt from the 'Groups' tick box, which I'll deal with later,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M 'Channels' allows you to Add, Delete, Modify and List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which are self-explanatory. 'Goto' will set the recei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3j introduced an enhancement to permit SSB voic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n ALE activation to be recorded as .WAV files. This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up in the Config�Recorder PDM. Tick Enable to enable th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ximum period of activity to be recorded, bearing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WAV files take up a lot of disc space. I suggest 20 second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dicate the directory you wish the recorded .WAVs to be stor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playback facility within the ALE Controller for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 play them back for analysis or recording you wi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und program such as Real Player, Cool Edit or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Recorder in playba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necessary to tick the box 'Voice Detect' in the Configu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Frankly I'm not quite sure. Try it any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sing Sc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frequencies is a lot to scan through if all the activity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E Controller program has a built-in means of grouping its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frequencies to be assigned to a particular grou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ermit, for example separate lists of day and night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ame scan file. (E.g. day frequencies are marked Group 'A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ones Group 'B'.) A scan file could be split into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with the higher (day) frequencies designated Group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(night) frequencies as Group B. Frequencies of an 'intermedi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(appropriate to day and night groups) can both be tick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canned in both groups. A single frequency can belong to up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A-H. When creating a scan file, indicate the group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belongs by ticking one or more of the 'Groups' boxes A to 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|Add/Delete/Modify. If you are modifying the scanfile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the group parameter is at column 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 can only have a maximum of 100 frequencies in any on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can a particular group: before starting the scanner, use the PD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|Options and tick the group you wish to scan (on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llowed), OK out of the box and hit the scan button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th button on the toolbar - a triangle. To pause (stop) the s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th button - the double bar. The first button - the white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receive screen. The processed data is still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the file OWLO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find, with some older, slower receivers, particularly Ic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mix USB and LSB channels, the receiver will be unabl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USB immediately after scanning through an LSB channel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 by the program's author, this is a fault of the 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t isn't a problem with the IC706 and the IC-R75 which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ometimes happens that pressing the 'Scan' button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scanning. The info box at bottom left of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every indication that the scan has started, but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canning. This will happen sometime when changes a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tems in Configurations�Options. If you are satisfi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control hardware is correctly set up, close the AL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restart it. The 'Scan' button will now work. If no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check the hardware installation and check al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's  serial speed and address are correct.  Check also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ies in the scanfile are not all set to a group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ich you have selected to scan. I.e all the frequenc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file are set to group A and you have selected to scan group 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uration�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scan rates, 1, 2 and 5, which can be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M Configuration|Options. 5 is fastest. I seem to catch more activ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t to 2 rather than 5. The 5 rate is a bit too fast as the rece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 recovery time plus the latency in the Windows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receiver is taking too long to recover its sensitivity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ts are often missed. However, with modern receivers thi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. Charles explained this and pointed out that he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ed the scan stop routine. The ALE word takes 392 mS to sen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some good bursts get lost. Having said that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ell now have incorporated these enhancements to v1.03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hanging the scan group or scan speed in Configuration�Option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 a program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ing a long scan file via Channels|Add can be a fairly long-w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 After having built a scan file by this metho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it via the PDM Fill|Dump. This will save the scan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, via a standard file dialogue box, as an ASCII file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may wish to give it, in a directory of your choic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'.QRG extension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are you can add, modify, delete and rearrange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tored in a .QRG file. Use a text editor such as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changes, but be very careful to change only the frequ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group information. To add a frequency I usually copy a lin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 it with the frequency to be added. Watch the short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for frequencies below 10 MHz. With a little imagin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struct completely new scan files from scratch this way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100 frequencies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've done your modifications, save the file and go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E program. If you now select PDM Fill|Load, the modifie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loaded back in from disc and used by th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'SYNTAX ERROR' during the load process, th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no more than a surplus line feed at the very end of the sca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armless and you can use the file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cess can be used to generate a selection of scan fi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, for example, USAF, DIPLO and UNIDS scan fil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nd separate from each other, loaded as and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canfiles can be split up into ranges such as DIP5-9.QRG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16UP.QRG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UMP.TXT files from earlier versions of the program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changing their extensions to .Q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in scanfiles via Fill�Load which offers a standar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alogue. To save a scanfile modified with Channels�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�Delete or Channels�Modify, use the PDM Fill�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Fill to look for scanfiles in the directory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directory of Windows' choosing, right click on the 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on your desktop, select Properties and enter the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n the 'Start In' box, then hit OK. You do of course have thi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esktop?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Compatibilities &amp;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ceiver:    Select        Serial   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dio         Port  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:         Speed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    ------        ------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736             IC735         1200         04  Set on Rx</w:t>
      </w:r>
    </w:p>
    <w:p>
      <w:pPr>
        <w:pStyle w:val="PreformattedText"/>
        <w:bidi w:val="0"/>
        <w:spacing w:before="0" w:after="0"/>
        <w:jc w:val="left"/>
        <w:rPr/>
      </w:pPr>
      <w:r>
        <w:rPr/>
        <w:t>IC-R75            R75           19200 (HI)   5A  Set on Rx</w:t>
      </w:r>
    </w:p>
    <w:p>
      <w:pPr>
        <w:pStyle w:val="PreformattedText"/>
        <w:bidi w:val="0"/>
        <w:spacing w:before="0" w:after="0"/>
        <w:jc w:val="left"/>
        <w:rPr/>
      </w:pPr>
      <w:r>
        <w:rPr/>
        <w:t>IC-R8500          R8500         19200 ?      4A  Set on R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870             TS850         4800    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NRD545            NRD545        4800         --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others can add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notes, from Alan Doherty, may help those who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r compatible rece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i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receiver is not yet supported in ALE V1.03d,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scanning several ALE channels, read on. I tried a little m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with separate scan programs. First I loaded several 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ies into Scancat for Windows, and set it up to stop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, had about 70% success on the stronger signals.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d my Kenwood TS-870 memories with the same channe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 rate was not as good this time as the squelch had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e high to enable the scan. One problem with this method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log of the active frequencies, but all in all it still pr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better than sitting for hours and hours monitoring a single channe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up should work for any computer controlled rece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W, for any TS-870 users if you set the baud rate to 4800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S-850 setting, it works more or less as it should do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E software, (though the mode changeover does no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fun...73 de Alan Doherty, GI0OT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   --o-o-O-o-o--  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he author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y-To: Charles Bra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Fol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are entered in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dd up to 100 frequencies then put them into different sca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can scan different groups at different times. Membership of a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is done from the channel dialog box and the current scan grou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 the option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dding a freq you only need to input the RX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was not originally written for the SWL community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channels rather than frequencies in the display, to 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user frequencies mean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*****  This has been fixed from V1.03d on. Frequency display is now *****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*****  an available option. Thanks Charles.                         ****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 with the USB/LSB switching is due to older Icom radio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to process more than one command at a time, if you se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quick succession only the second one will be processed.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/queing mechanism to get round this but obviously the timeou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hort, its fine on my IC706.  [ **** and on the R75 ***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son so few radios are supported is that I only have 3 different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s here so I have to rely on other people to supply information /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 Also the ALE S/W comes last in priority, well behin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me money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 listen to people's comments and will make changes when I am abl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rles G4GU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   --o-o-O-o-o--  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Ale Controller - PC-AL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roduction to PCALE  v 1.03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years ago I started on the development of an ALE system for the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arted as a training exercise in DSP and grew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s below provide some light bedtime reading, for those insomni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E SOUND taken from NTIA test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http://www.chbrain.dircon.co.uk/ale.wa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Version of MIL-STD 188-141B (1.5 M zipp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ALE Users Handbook (Offsite 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lers database can be saved to floppy disk in man reada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istributed to all users of the net, this allows centralise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writing the above I have now restarted work on this becaus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to provide a backup orderwire for my digital voice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has become quite popular in the Utility listening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gradually adding new radios but this has to take second place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ercia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recently entirely re-written all the signal processing mo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used to previous versions of the software hopefully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G onwards a significant improvement in performance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totally free of any Intel DS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try this software it may be downloaded using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You will need at least a 133 Mhz Pentium and a soundcard. Al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highly experimental so may not work on your machine.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will be provided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st to download both files, install the first file then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ile to the sub directory that contains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problems I would appreciate knowing about them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m in a lat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now exists an FAQ for this software which can be found at the W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for Win95 Floppy Version (G) 1.8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http://www.chbrain.dircon.co.uk/pcaled.zip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executable Ver 1.03k (only for upgrading curren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http://www.chbrain.dircon.co.uk/ale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   --o-o-O-o-o--  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frequencies, with users where known. Start with the USA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as the USAF is a prolific ALE user. In Europe, look at 22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4841 and 5120 kHz (Danish Military) initially to get a feel for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also useful to build up some sort of database or list of 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from the logs submitted to the WUN server by stalwar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Jack Metcalf, Sandy Abel (USAF expert) and Day Watson. I will b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such files as I have available by EMail to whoever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Please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r in mind that ALE itself is only a setup system f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may be either data or voice. So what you are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merely the setup, not the link itself. The link it sets 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turn up on the frequency you get the ALE data o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does. The Danish Military for example often send data bur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2250/4841/5120 kHz following AL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UN member Mike Chace maintains a useful database of frequen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 identifiers. Mike sees many ALE loggings marked 'UNID'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identified from the ALE-IDs database located at 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Central sit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mindspring.com/~mike.chace/identa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:   User:                     Freq:  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----                      ----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50   Danish Mil                10190   ALGE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21   USAF                      10581   Swedish Dip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41   Danish Mil                11073.5 US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20   Danish Mil                13215   US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84   Unid Diplo                13375   UN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81   Unid Diplo                13390   Unid Dip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89   Unid Diplo                15016   US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15   USAF                      15043   US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21   USAF                      15860   Swed Dip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63   Romanian Diplo            16105   Swed Dip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89   Romanian Diplo            16105   US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80   Swedish Diplo             18003   US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81   Unid Diplo                19060   UN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75   ALGERIAN                  19340   Austria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75   USAF                      20031   US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72   USAF                      20958   Swed Dip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72   Swedish Diplo             23337   US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65   USAF                      24268   Unid Dip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7870   US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me of these may be inactive now : keep an eye on the WUN lo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logg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   --o-o-O-o-o--  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es used in ALE activity can vary from the obv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s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F ground stations are usually identified by the last thre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ion's ICAO location indicator; Swedish diplomatic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fied by 'S' followed by two figures, amost all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 to WUN-ers. Others such as Chinese diplomats ar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ch as 'Z1234' which tells us little. On the other hand, Danish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often use callsigns from the International series, such as OW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which have been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F aircraft using ALE employ a string of numbers as AL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easily be converted to tail numbers and thence to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If you need the conversion data, please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lso have a database of addresses. You can't have the databa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Mail me for possible identification of an address. Or ask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UN Listserver - someone may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 a plea. Please submit your logs in the WUN format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go into the monthly Newsletter. This example shows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data from the screen or OWLOG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:42:13][FRQ 12101000][TO      ][S00            ][TIS][S51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logged in the form Freq Call: ID Time Mode Traffic/Remarks Date 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01   S51: Swedish Embassy Teheran 1642 ALE/USB Calls S00/MFA Stock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5/02/01) (ABC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:01:05][FRQ  7966000][SOUND   ][5556           ][TIS][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966   5556: Unid 1901 ALE/LSB Sounds. (15/Feb/01) (A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   --o-o-O-o-o--  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F Users'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se listings are from the DOD Flight Information Handbo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W1/4 = Nightwatch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 = Prob SAM Aircraft          OFF = Offutt AFB N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D = Elmendorf AFB AK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 = Andrews AFB MD USA         PLA = Lajes Field AZR</w:t>
      </w:r>
    </w:p>
    <w:p>
      <w:pPr>
        <w:pStyle w:val="PreformattedText"/>
        <w:bidi w:val="0"/>
        <w:spacing w:before="0" w:after="0"/>
        <w:jc w:val="left"/>
        <w:rPr/>
      </w:pPr>
      <w:r>
        <w:rPr/>
        <w:t>CBW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 = Frankfurt-Main AF 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 = Dover AFB 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 = Croughton AB G             RIC = CAP Richmond VA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TL = Thule AB  GR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SC = Rockwell Service Centre Ce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 = Anderson AB  GUM                 Rapids, IA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W = Ascension Island AS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K = Hickam AFB HI USA          TAG = Incirlik AB 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Z = Sigonella AB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DG = NAS Diego Garcia DG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NR = Salinas/Roosev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ads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JTY = Yakota AB J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 = Tinker AFB OK U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wman Fld Louis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Y USA                     WRL = Warner Robins AFB GA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 = West Coast CA USA          Numbers are usually tail-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C =                             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Jack Metcalf for the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dish Dipl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00 = MFA Stockholm - Callsign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.. numbers equate to embassies listed under the callsign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appropriate two-figure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   --o-o-O-o-o--  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pretation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me via my IC736 ALE scan program while I was writing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se notes. The activity record comes from the OWLO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cut off rightmost [AL] and [BER] data to keep the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- it's irrelevant to this discussio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...Some Swedish Di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:07:17][FRQ  6980000][TO      ][S17            ][TIS][S00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:10:06][FRQ  7972000][TO      ][S17            ][TIS][S00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2007 UTC, MFA Stockholm [S00] calls its embassy in Kiev, Ukraine, [S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. Once on 6980 kHz and three minutes later on 7972 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:42:13][FRQ 12101000][TO      ][S00            ][TIS][S51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:45:13][FRQ 18686000][TO      ][S51            ][TIS][S00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item the Swedish embassy in Teheran, Iran [S51] calls MFA Stock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12101 kHz at 1642UTC. MFA Stockholm returns the call three minute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18686 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...Sou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:01:05][FRQ  7966000][SOUND   ][5556           ][TIS][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1901 UTC the unidentified Algerian(?) station 5556 makes its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on 7966 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...Odds &amp;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:48:51][FRQ  8130000][TO      ][KARIM3         ][TIS][O13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1948 on the same day, an unidentified outstation [O13]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ry of Information [KARIM3] in Algiers, on 8130 kHz. (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KARIM3 has yet to be confir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:54:29][FRQ  8130000][TO      ][C13            ][TIS][O13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, our unidentified friend [O13] calls another unknown out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13] on 8130 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:26:47][FRQ  7620000][TO      ][VKZ            ][TIS][VKF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1926UTC on another day, unidentified user VKF calls another un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VKZ on 7620 kHz. These are suspected to be Australian milit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force stations using their international call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...And Fina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:10:06][FRQ 13370][SOUND   ][PLA            ][TWS][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:10:14][FRQ 18003][SOUND   ][PLA            ][TWS][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:11:00][FRQ 27870][SOUND   ][JNR            ][TWS][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1410, PLA (Lajes Field, Azores (USAF)) sounds on 23370 and 18003 kHz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inute later, on 27870 kHz, Salinas/Roosevelt Roads AFB, Puerto 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for link quality assess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